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小企业服务体系质量提升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实施方案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一）拟支持产业方向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围绕“十四五”期间产业发展重点任务和主攻方向，本区拟支持项目现状、前景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本区拟支持中小企业公共服务体系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领域、空间建设、信息化建设、政策支持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拟组织支撑项目实施的</w:t>
      </w:r>
      <w:r>
        <w:rPr>
          <w:rFonts w:ascii="黑体" w:hAnsi="黑体" w:cs="黑体" w:eastAsia="黑体"/>
          <w:sz w:val="32"/>
          <w:szCs w:val="32"/>
        </w:rPr>
        <w:t>平台、基地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平台、基地基本情况、财务状况、在京纳税情况、创业基地的运营情况、服务企业的基本情况、发展目标、在京发展计划和对外投资计划、获得各级政府扶持的情况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分年度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实施期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、实施期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区中小企业公共服务平台在服务覆盖面、专业服务能力（专注于某细分领域为企业提供服务）、综合服务能力（为企业提供三类及以上服务）等方面的分年度预期目标及成效（含定性和定量描述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区小型微型企业创业创新基地在基础服务能力、专业服务能力、孵化水平和效果等方面的分年度预期目标及成效（含定性和定量描述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</w:rPr>
        <w:t>、保障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建立制度</w:t>
      </w:r>
      <w:r>
        <w:rPr>
          <w:rFonts w:ascii="楷体_GB2312" w:hAnsi="楷体_GB2312" w:cs="楷体_GB2312" w:eastAsia="楷体_GB2312"/>
          <w:sz w:val="32"/>
          <w:szCs w:val="32"/>
          <w:lang w:val="en"/>
        </w:rPr>
        <w:t>机制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制定本区组织管理、分年度实施成效自评估等工作方案，包括对本实施方案的跟踪推进、激励约束、资金监管、定期检查、实地督导、监督考核等内容，确保规范、科学、高效使用奖补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资金管理使用。</w:t>
      </w:r>
      <w:r>
        <w:rPr>
          <w:rFonts w:ascii="仿宋_GB2312" w:hAnsi="仿宋_GB2312" w:cs="黑体" w:eastAsia="仿宋_GB2312"/>
          <w:sz w:val="32"/>
          <w:szCs w:val="32"/>
        </w:rPr>
        <w:t>跟踪问效机制情况，包括绩效监控措施，发现问题的惩戒措施；预算公开等信息公开机制。本区有关资金保障措施（无配套资金硬性要求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时，填报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与实施方案一并报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中小企业服务体系质量提升示范项目汇总表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hyperlink r:id="rId3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中小企业服务体系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质量提升示范项目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企业情况表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中小企业服务体系质量提升示范项目目标表</w:t>
      </w:r>
    </w:p>
    <w:p>
      <w:pPr>
        <w:pStyle w:val="Style15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华文新魏">
    <w:altName w:val="宋体"/>
    <w:charset w:val="00"/>
    <w:family w:val="auto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ascii="华文新魏;宋体" w:hAnsi="华文新魏;宋体" w:eastAsia="华文新魏;宋体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api-gateway/jpaas-web-server/front/document/file-download?fileUrl=/cms_files/filemanager/1226211233/attach/20212/20c4f35c86674c22b55fde752df39359.xls&amp;fileName=XX&#30465;&#20221;&#31532;X&#25209;&#37325;&#28857;&#8220;&#23567;&#24040;&#20154;&#8221;&#20225;&#19994;&#21517;&#21333;&#27719;&#24635;&#34920;.xls" TargetMode="External"/><Relationship Id="rId3" Type="http://schemas.openxmlformats.org/officeDocument/2006/relationships/hyperlink" Target="https://www.miit.gov.cn/api-gateway/jpaas-web-server/front/document/file-download?fileUrl=/cms_files/filemanager/1226211233/attach/20212/c7738aaf406e4d2c89d70cd59f872eb6.xlsx&amp;fileName=XX&#30465;&#20221;&#31532;X&#25209;&#37325;&#28857;&#8220;&#23567;&#24040;&#20154;&#8221;&#20225;&#19994;&#22522;&#26412;&#24773;&#20917;&#34920;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4:00Z</dcterms:created>
  <dc:creator>唐淳</dc:creator>
  <dc:description/>
  <dc:language>en-US</dc:language>
  <cp:lastModifiedBy>唐淳</cp:lastModifiedBy>
  <dcterms:modified xsi:type="dcterms:W3CDTF">2021-09-02T16:1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