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科技进步奖：</w:t>
      </w:r>
      <w:r>
        <w:rPr>
          <w:rFonts w:eastAsia="宋体"/>
          <w:b/>
          <w:sz w:val="28"/>
          <w:szCs w:val="28"/>
          <w:lang w:val="en-US" w:eastAsia="zh-CN"/>
        </w:rPr>
        <w:t>109-414</w:t>
      </w:r>
    </w:p>
    <w:tbl>
      <w:tblPr>
        <w:tblW w:w="1423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470"/>
        <w:gridCol w:w="70"/>
        <w:gridCol w:w="720"/>
        <w:gridCol w:w="1416"/>
        <w:gridCol w:w="629"/>
        <w:gridCol w:w="1072"/>
        <w:gridCol w:w="629"/>
        <w:gridCol w:w="3686"/>
        <w:gridCol w:w="1843"/>
        <w:gridCol w:w="1885"/>
      </w:tblGrid>
      <w:tr>
        <w:trPr>
          <w:trHeight w:val="623" w:hRule="atLeast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　</w:t>
            </w:r>
            <w:r>
              <w:rPr>
                <w:b/>
                <w:bCs/>
                <w:color w:val="000000"/>
                <w:kern w:val="0"/>
                <w:sz w:val="24"/>
              </w:rPr>
              <w:t>自动化生产线的视觉检测关键技术研究与应用</w:t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提名单位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廊坊市人民政府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简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color w:val="000000"/>
                <w:sz w:val="19"/>
                <w:szCs w:val="19"/>
              </w:rPr>
              <w:t>（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一）科学技术领域：计算机科学技术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二）立项背景</w:t>
            </w:r>
          </w:p>
          <w:p>
            <w:pPr>
              <w:pStyle w:val="Style12"/>
              <w:snapToGrid w:val="false"/>
              <w:spacing w:lineRule="exact" w:line="360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针对视觉检测准确性低、实时性差以及生产效率低等问题，构建线性、神经网络等混合模型，通过数据降维及模型反演等手段，将模式匹配和深度学习的处理算法相融合，提高了检测准确性、实时性及生产效率。项目依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年河北省科技项目《视觉检测中感兴趣区域确定与识别的算法研究》、横向课题：《人工智能在生产线上应用的关键技术研究》、《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OFLI2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发动机气缸设计及相关研发》。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三）主要技术内容及创新点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首次建立“基于数学方差理论和感兴趣区域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I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内的图像像素间距、邻域半径等多因子”的视觉感兴趣区域检测模型，发明了双视觉检测结构，对待测物上的图像特征信息融合并计算相关度，实现产品的视觉检测。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首次提出双视觉检测特征的粗定位、精确定位的检测方式，对感兴趣区域多分区，各分区内进行小波分析及多因子模型检测，对产线的环境特征、产品视觉检测特征进行数据融合，实现对视觉检测模型的修正。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发明了钻孔缺陷检测系统，对使用双视觉在不同方向采集钻孔图像预处理，对主轮廓和表面细节分层，标识主轮廓层中的缺陷区域，在保证检测精度的同时减少了运算量，提高了检测速度。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首次提出基于匹配度误差分析的三层神经网络自学习修正方法，发明焊机控制系统，通过获取实时焊缝图像，对相邻的图像重合区域进行锐化、模糊算法分析，得到实时数据及修正数据，自动调整焊接电流、电弧电压等。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四）技术经济指标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实施结果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准确性提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%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，实时性提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，生产效率提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4%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， 销售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46.4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万元，利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27.0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万元，节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4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亿元，取得知识产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件，发表科技论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篇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I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，培养研究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名、技术骨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名及创新团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支。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知识产权及论文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发明专利：一种改进的机器视觉检测系统及其检测方法、一种基于机器视觉的钻孔缺陷检测系统及其检测方法、一种焊机控制系统及其控制方法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软件著作权：基于视觉的生产线检测校正系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基于视觉的自动生产线调节系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基于视觉的产品质量检测系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电子元器件缺陷视觉检测系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陀螺仪动态性能测试软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三轴光纤陀螺动态性能分析软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陀螺仪动态性能测试评估系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1.0</w:t>
            </w:r>
          </w:p>
          <w:p>
            <w:pPr>
              <w:pStyle w:val="Style12"/>
              <w:snapToGrid w:val="false"/>
              <w:spacing w:lineRule="exact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论文：基于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PGA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的安检机图像数据排序算法实现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obile phone label online detection system based on machine vision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基于双目视觉的自动搪锡机器人系统的设计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sign of wireless remote data acquisition system based on three layer network Wireless</w:t>
            </w:r>
          </w:p>
          <w:p>
            <w:pPr>
              <w:pStyle w:val="Style12"/>
              <w:snapToGrid w:val="false"/>
              <w:spacing w:lineRule="exact" w:line="360"/>
              <w:ind w:right="2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五）推广及效益 </w:t>
            </w:r>
          </w:p>
          <w:p>
            <w:pPr>
              <w:pStyle w:val="Style12"/>
              <w:snapToGrid w:val="false"/>
              <w:spacing w:lineRule="exact" w:line="36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近三年推广应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家，销售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36.4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万元，利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27.0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万元，节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4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亿元，社会效益显著。</w:t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主要完成单位及创新推广贡献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完成单位北华航天工业学院创新点体现在知识产权目录中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。授权发明专利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件，取得软件著作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件，发表科技论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篇，培养研究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名、技术骨干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名及创新团队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支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完成单位南昌工控机器人有限公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对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知识产权目录中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进行了成果推广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推广应用单位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家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近三年销售额</w:t>
            </w:r>
            <w:r>
              <w:rPr>
                <w:color w:val="000000"/>
                <w:sz w:val="18"/>
                <w:szCs w:val="18"/>
              </w:rPr>
              <w:t>6436.4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万元，实现利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2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0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准确性提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%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，实时性提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，生产效率提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4%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推广应用及经济社会效益情况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实施以来，应用单位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家，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 销售额</w:t>
            </w:r>
            <w:r>
              <w:rPr>
                <w:rFonts w:cs="Arial"/>
                <w:color w:val="000000"/>
              </w:rPr>
              <w:t>6436.4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万元，利润</w:t>
            </w:r>
            <w:r>
              <w:rPr>
                <w:rFonts w:cs="Arial"/>
                <w:color w:val="000000"/>
              </w:rPr>
              <w:t>2827.0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万元，节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亿元，</w:t>
            </w:r>
            <w:r>
              <w:rPr>
                <w:color w:val="000000"/>
                <w:sz w:val="18"/>
                <w:szCs w:val="18"/>
              </w:rPr>
              <w:t>社会效益显著。</w:t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代表性论文专著目录</w:t>
            </w:r>
          </w:p>
        </w:tc>
      </w:tr>
      <w:tr>
        <w:trPr>
          <w:trHeight w:val="67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.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基于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FPGA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的安检机图像数据排序算法实现，电子设计工程，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月，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卷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期：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158-161+167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，王俊红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宫旭泽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裴梦琴</w:t>
            </w:r>
          </w:p>
          <w:p>
            <w:pPr>
              <w:pStyle w:val="Normal"/>
              <w:snapToGrid w:val="false"/>
              <w:spacing w:lineRule="auto" w:line="300"/>
              <w:ind w:left="-40" w:right="55" w:hanging="0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.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基于双目视觉的自动搪锡机器人系统的设计，电子测试，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期：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4-26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，张雨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韩蒙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孟新宇</w:t>
            </w:r>
          </w:p>
          <w:p>
            <w:pPr>
              <w:pStyle w:val="Normal"/>
              <w:snapToGrid w:val="false"/>
              <w:spacing w:lineRule="auto" w:line="300"/>
              <w:ind w:left="-40" w:right="55" w:hanging="0"/>
              <w:rPr>
                <w:rFonts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 xml:space="preserve"> Mobile phone label online detection system based on machine vision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[C]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中国自动化大会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年：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137-2140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检索（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0210547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成文彬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杜朋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王宇然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王楠</w:t>
            </w:r>
          </w:p>
          <w:p>
            <w:pPr>
              <w:pStyle w:val="Normal"/>
              <w:snapToGrid w:val="false"/>
              <w:spacing w:lineRule="auto" w:line="300"/>
              <w:ind w:left="-40" w:right="55" w:hanging="0"/>
              <w:rPr>
                <w:color w:val="000000"/>
                <w:spacing w:val="-4"/>
                <w:szCs w:val="21"/>
              </w:rPr>
            </w:pPr>
            <w:r>
              <w:rPr>
                <w:rFonts w:cs="Arial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 xml:space="preserve"> Design of wireless remote data acquisition system based on three layer network Wireless[C]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中国自动化大会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年：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700-703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 xml:space="preserve">EI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检索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20191106632756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）王喜斌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杨超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裴梦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张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kern w:val="0"/>
                <w:sz w:val="18"/>
                <w:szCs w:val="18"/>
              </w:rPr>
              <w:t>宫旭泽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主要知识产权证明目录</w:t>
            </w:r>
          </w:p>
        </w:tc>
      </w:tr>
      <w:tr>
        <w:trPr>
          <w:trHeight w:val="274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明专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一种改进的机器视觉检测系统及其检测方法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ZL201610754692.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刘金梅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杨超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宫旭泽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淼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color w:val="000000"/>
                <w:spacing w:val="-4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明专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一种基于机器视觉的钻孔缺陷检测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系统及其检测方法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ZL20191037995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郭向鑫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宏颖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周泽明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姚晓琼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color w:val="000000"/>
                <w:spacing w:val="-4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明专利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《一种焊机控制系统及其控制方法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ZL201910309346.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宏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庄连英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杨超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淼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宫旭泽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赛云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冠宇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裴梦琴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赵建鹏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基于视觉的生产线检测校正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1.0 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R020502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基于视觉的自动生产线调节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SR020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基于视觉的产品质量检测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SR020503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电子元器件缺陷视觉检测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7SR49791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三轴光纤陀螺动态性能分析软件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2018SR04921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陀螺仪动态性能测试软件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 2019SR0047158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left="320" w:right="55" w:hanging="36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《陀螺仪动态性能测试评估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 2019SR004728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北华航天工业学院</w:t>
            </w:r>
          </w:p>
          <w:p>
            <w:pPr>
              <w:pStyle w:val="Style13"/>
              <w:snapToGrid w:val="false"/>
              <w:spacing w:lineRule="auto" w:line="300"/>
              <w:ind w:left="-40" w:right="5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主要完成人情况表（排名、姓名、技术职称、工作单位、对本项目技术创造性贡献、曾获奖励情况）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完成单位</w:t>
            </w:r>
          </w:p>
        </w:tc>
        <w:tc>
          <w:tcPr>
            <w:tcW w:w="4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贡献</w:t>
            </w:r>
          </w:p>
        </w:tc>
        <w:tc>
          <w:tcPr>
            <w:tcW w:w="3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曾获奖情况</w:t>
            </w:r>
          </w:p>
        </w:tc>
      </w:tr>
      <w:tr>
        <w:trPr>
          <w:trHeight w:val="168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王俊红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全面负责，项目总体规划，软件架构设计，图象信号处理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提出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基于数学方差理论和感兴趣区域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RO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内的图像像素间距、邻域半径及相关性等多因子的模型以及图像分层处理等内容，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河北省科技进步三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卫星导航定位科学技术奖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王喜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软件规划，架构设计，图像信号检测与处理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提出了多信息融合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模型修正以及发明了焊接系统及方法等，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中国航天科技二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河北省科技进步三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河北省科技进步二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河北省科技进步三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卫星导航定位科学技术奖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李宗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检测单元设计，算法研究与规划，软件编程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提出了环境影响因素因子、小波分析以及使用陀螺仪对生产线运动体姿态检测等内容。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河北省科技进步三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卫星导航定位科学技术奖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杜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软件规划设计，算法研究，图像处理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提出了三层神经网络用于模型修正以及代码排查等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卫星导航定位科学技术奖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等奖（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1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刘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馆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软件编程，系统调试，信号处理，数据处理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完成图像处理模型建立编程，不同产品需求的模型移植。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袁全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项目实施，软件编程，图像处理，系统测试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完成模型修正、系统移植等工作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王克彬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工程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南昌工控机器人有限公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项目实施，软件编程，系统测试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，与王俊红共同设计构建了处理模型，进行了各类产品线的移植编程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对创新点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具有创造性贡献。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完成人合作关系说明</w:t>
            </w:r>
          </w:p>
        </w:tc>
      </w:tr>
      <w:tr>
        <w:trPr>
          <w:trHeight w:val="68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完成人王俊红、王喜斌、李宗睿、杜朋为北华航天工业学院电控学院教师，为北华航天工业学院科技创新团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检测技术与智能仪器创新团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成员，已经进行了多年的技术开发合作。完成人刘剑、袁全波北华航天工业学院教职工，与其他完成人之间在项目等方面有多项合作。第一完成人王俊红是发明专利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\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的主要完成人，论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\2\3\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的核心作者，与其它项目完成人在知识产权、论文、科学研究中有多项合作，其他完成人间也都进行了多年的技术合作。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完成人王克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工作单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为南昌工控机器人有限公司，与北华航天工业学院进行了长期的合作，共同申报科技进步奖项。</w:t>
            </w:r>
          </w:p>
          <w:p>
            <w:pPr>
              <w:pStyle w:val="Normal"/>
              <w:widowControl/>
              <w:rPr>
                <w:bCs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完成单位北华航天工业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为研发团队提供了较好的研发环境、仪器设备以及实验场地，包含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次申报人员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，为项目顺利实施做出了突出贡献。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完成单位南昌工控机器人有限公司具有长期的战略合作关系，双方在科研合作、人才培养等方面开展了广泛的合作。南昌工控机器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有限公司为项目实施做出了创造性贡献，验证了成果的可行性及技术指标，包含本次申报人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。</w:t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完成人合作关系情况汇总表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合作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合作者</w:t>
            </w:r>
            <w:r>
              <w:rPr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b/>
                <w:bCs/>
                <w:color w:val="000000"/>
                <w:kern w:val="0"/>
                <w:sz w:val="24"/>
              </w:rPr>
              <w:t>项目排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合作时间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合作成果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合作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1~2020.1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obile phone label online detection system based on machine visio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基于机器视觉的手机标签在线检测系统）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合作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.1~2018.1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00"/>
              <w:ind w:left="-40" w:right="55" w:hanging="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sign of wireless remote data acquisition system based on three layer network Wireless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基于三层无线网络的无线远程数据采集系统设计）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6.1~2019.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一种改进的机器视觉检测系统及其检测方法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ZL201610754692.8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明专利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.1~2021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一种基于机器视觉的钻孔缺陷检测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系统及其检测方法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ZL201910379951.7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明专利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.1~202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基于视觉的生产线检测校正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1.0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R0205027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.1~202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00"/>
              <w:ind w:right="55" w:hanging="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基于视觉的自动生产线调节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SR0200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.1~202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基于视觉的产品质量检测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1SR020503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6.1~2017.9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电子元器件缺陷视觉检测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7SR497917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/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7.1~2019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三轴光纤陀螺动态性能分析软件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2018SR049218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7.1~2019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陀螺仪动态性能测试软件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V1.0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9SR0047158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知识产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7.1~2019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陀螺仪动态性能测试评估系统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V1.0 2019SR0047284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软件著作权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立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俊红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/1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刘剑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/5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喜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/2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王克彬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/7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李宗睿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5.1~2017.7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00"/>
              <w:ind w:left="-40" w:right="55" w:hanging="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视觉检测中感兴趣区域确定与识别的算法研究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河北省科技厅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立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</w:t>
            </w:r>
          </w:p>
          <w:p>
            <w:pPr>
              <w:pStyle w:val="Normal"/>
              <w:snapToGrid w:val="false"/>
              <w:spacing w:lineRule="auto" w:line="300"/>
              <w:ind w:left="-40" w:right="55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李宗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杜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0.1~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0.1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877" w:leader="none"/>
              </w:tabs>
              <w:snapToGrid w:val="false"/>
              <w:spacing w:lineRule="auto" w:line="300"/>
              <w:ind w:right="55" w:hanging="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人工智能在生产线上应用的关键技术研究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南昌工控机器人有限公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委托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立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40" w:right="55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袁全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8.1~2018.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877" w:leader="none"/>
              </w:tabs>
              <w:snapToGrid w:val="false"/>
              <w:spacing w:lineRule="auto" w:line="300"/>
              <w:ind w:right="55" w:hanging="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OFL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动机气缸设计及相关研发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  <w:t>廊坊市马赫航空科技有限公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委托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同立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俊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王喜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杜朋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0.11~2021.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自动化生产中视觉检测技术关键问题的研究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北华航天工业学院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情同意证明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923540" cy="2788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886710" cy="2818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761615" cy="33477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461895" cy="1923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214245" cy="16243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207260" cy="20364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229485" cy="17627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所填报内容必须与推荐书中提交的完全一致，否则责任自负，可自行调整行间距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next w:val="Header"/>
    <w:qFormat/>
    <w:pPr>
      <w:widowControl/>
      <w:bidi w:val="0"/>
    </w:pPr>
    <w:rPr>
      <w:rFonts w:ascii="宋体" w:hAnsi="宋体" w:eastAsia="宋体" w:cs="Times New Roman"/>
      <w:color w:val="auto"/>
      <w:sz w:val="24"/>
      <w:szCs w:val="21"/>
      <w:lang w:val="en-US" w:eastAsia="zh-CN" w:bidi="ar-SA"/>
    </w:rPr>
  </w:style>
  <w:style w:type="paragraph" w:styleId="Style13">
    <w:name w:val="列表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3:03:00Z</dcterms:created>
  <dc:creator>贺玉德</dc:creator>
  <dc:description/>
  <dc:language>en-US</dc:language>
  <cp:lastModifiedBy>王欢</cp:lastModifiedBy>
  <cp:lastPrinted>2021-05-20T16:27:00Z</cp:lastPrinted>
  <dcterms:modified xsi:type="dcterms:W3CDTF">2021-06-03T02:26:12Z</dcterms:modified>
  <cp:revision>48</cp:revision>
  <dc:subject/>
  <dc:title>技术发明奖推荐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F61199707476A9C4274ECE6287728</vt:lpwstr>
  </property>
  <property fmtid="{D5CDD505-2E9C-101B-9397-08002B2CF9AE}" pid="3" name="KSOProductBuildVer">
    <vt:lpwstr>2052-11.1.0.10495</vt:lpwstr>
  </property>
</Properties>
</file>