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spacing w:lineRule="atLeast" w:line="220" w:before="0" w:after="200"/>
        <w:rPr/>
      </w:pPr>
      <w:r>
        <w:rPr/>
        <mc:AlternateContent>
          <mc:Choice Requires="wpg">
            <w:drawing>
              <wp:inline distT="0" distB="0" distL="0" distR="0">
                <wp:extent cx="9788525" cy="577786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8400" cy="5778000"/>
                          <a:chOff x="0" y="0"/>
                          <a:chExt cx="9788400" cy="577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88400" cy="57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0"/>
                            <a:ext cx="412920" cy="2449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来源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2940840"/>
                            <a:ext cx="1343520" cy="759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属各单位自采、自编信息或对媒体公开信息进行二次加工的信息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3868920"/>
                            <a:ext cx="134352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属各单位从网络、报刊、杂志等渠道转载的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2493720"/>
                            <a:ext cx="481320" cy="163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员填写《网站信息公开发布申请表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840" y="2487240"/>
                            <a:ext cx="353160" cy="163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布单位负责人签字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600" y="2493720"/>
                            <a:ext cx="351720" cy="163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布单位主管领导签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6960" y="2135520"/>
                            <a:ext cx="657360" cy="2343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员将《网站信息公开发布申请表》及需发布的信息盖章后报送信息中心存档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8400" y="2487240"/>
                            <a:ext cx="627480" cy="163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员使用所分配账号登录网站后台，将采集的信息报送农业信息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0600" y="2493720"/>
                            <a:ext cx="498960" cy="163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中心人员对网站后台信息进行对照并发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7800" y="2493720"/>
                            <a:ext cx="498960" cy="163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源单位信息员对发布信息进行复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2960" y="2669400"/>
                            <a:ext cx="389160" cy="125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发布成功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2331720"/>
                            <a:ext cx="134352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各县（市、区）农业部门提供的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1400" y="1526040"/>
                            <a:ext cx="1166400" cy="43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联系信息中心人员进行纠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268560"/>
                            <a:ext cx="49662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2"/>
                                  <w:rFonts w:ascii="Tahoma" w:hAnsi="Tahoma" w:eastAsia="宋体" w:cs="Times New Roman"/>
                                  <w:color w:val="auto"/>
                                  <w:lang w:val="en-US" w:eastAsia="zh-CN" w:bidi="ar-SA"/>
                                </w:rPr>
                                <w:t>邢台农业信息网信息审核、发布流程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44840" y="330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9240" y="331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16960" y="330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8040" y="330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40600" y="331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7800" y="33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9680" y="1601640"/>
                            <a:ext cx="89424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布单位局长签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348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3000" y="249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4400" y="214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3320" y="181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78520" y="175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7800" y="174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59200" y="3401640"/>
                            <a:ext cx="6228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2142000"/>
                            <a:ext cx="568800" cy="110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7320" y="1601640"/>
                            <a:ext cx="1467000" cy="429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信息员填写《网站信息公开发布申请表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7320" y="181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9680" y="181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2960" y="33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91520" y="249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00" y="332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00" y="257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00" y="417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2920" y="18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1080" y="33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9760" y="514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5280" y="51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4200" y="44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770.75pt;height:454.95pt" coordorigin="0,0" coordsize="15415,9099">
                <v:rect id="shape_0" stroked="f" o:allowincell="f" style="position:absolute;left:0;top:0;width:15414;height:90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" fillcolor="white" stroked="t" o:allowincell="f" style="position:absolute;left:0;top:3288;width:649;height:3856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" fillcolor="white" stroked="t" o:allowincell="f" style="position:absolute;left:1304;top:4631;width:2115;height:119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属各单位自采、自编信息或对媒体公开信息进行二次加工的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" fillcolor="white" stroked="t" o:allowincell="f" style="position:absolute;left:1304;top:6093;width:2115;height:9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属各单位从网络、报刊、杂志等渠道转载的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" fillcolor="white" stroked="t" o:allowincell="f" style="position:absolute;left:3971;top:3927;width:757;height:2581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员填写《网站信息公开发布申请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" fillcolor="white" stroked="t" o:allowincell="f" style="position:absolute;left:5425;top:3917;width:555;height:2581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布单位负责人签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" fillcolor="white" stroked="t" o:allowincell="f" style="position:absolute;left:6724;top:3927;width:553;height:25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布单位主管领导签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fillcolor="white" stroked="t" o:allowincell="f" style="position:absolute;left:7901;top:3363;width:1034;height:368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员将《网站信息公开发布申请表》及需发布的信息盖章后报送信息中心存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" fillcolor="white" stroked="t" o:allowincell="f" style="position:absolute;left:9604;top:3917;width:987;height:25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员使用所分配账号登录网站后台，将采集的信息报送农业信息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fillcolor="white" stroked="t" o:allowincell="f" style="position:absolute;left:11245;top:3927;width:785;height:2581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中心人员对网站后台信息进行对照并发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" fillcolor="white" stroked="t" o:allowincell="f" style="position:absolute;left:12532;top:3927;width:785;height:257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源单位信息员对发布信息进行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" fillcolor="white" stroked="t" o:allowincell="f" style="position:absolute;left:14052;top:4204;width:612;height:197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发布成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4;top:3672;width:211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各县（市、区）农业部门提供的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" fillcolor="white" stroked="t" o:allowincell="f" style="position:absolute;left:10695;top:2403;width:1836;height:6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联系信息中心人员进行纠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64;top:423;width:782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44"/>
                            <w:szCs w:val="22"/>
                            <w:rFonts w:ascii="Tahoma" w:hAnsi="Tahoma" w:eastAsia="宋体" w:cs="Times New Roman"/>
                            <w:color w:val="auto"/>
                            <w:lang w:val="en-US" w:eastAsia="zh-CN" w:bidi="ar-SA"/>
                          </w:rPr>
                          <w:t>邢台农业信息网信息审核、发布流程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8" stroked="t" o:allowincell="f" style="position:absolute;left:5425;top:52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6723;top:52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7901;top:52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9603;top:52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2" stroked="t" o:allowincell="f" style="position:absolute;left:11245;top:52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12532;top:52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4" fillcolor="white" stroked="t" o:allowincell="f" style="position:absolute;left:5606;top:2522;width:1407;height:67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布单位局长签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" stroked="t" o:allowincell="f" style="position:absolute;left:4730;top:52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4351;top:39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8385;top:33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8383;top:28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13667;top:27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0" stroked="t" o:allowincell="f" style="position:absolute;left:12532;top:27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164;top:5357;width:980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无异议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319;top:3373;width:895;height:17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有异议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33" fillcolor="white" stroked="t" o:allowincell="f" style="position:absolute;left:2799;top:2522;width:2309;height:67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信息员填写《网站信息公开发布申请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4" stroked="t" o:allowincell="f" style="position:absolute;left:2799;top:28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5" stroked="t" o:allowincell="f" style="position:absolute;left:5606;top:28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6" stroked="t" o:allowincell="f" style="position:absolute;left:14052;top:52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7" stroked="t" o:allowincell="f" style="position:absolute;left:11640;top:39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8" stroked="t" o:allowincell="f" style="position:absolute;left:1304;top:52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39" stroked="t" o:allowincell="f" style="position:absolute;left:1304;top:40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0" stroked="t" o:allowincell="f" style="position:absolute;left:1304;top:65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1" stroked="t" o:allowincell="f" style="position:absolute;left:2351;top:28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2" stroked="t" o:allowincell="f" style="position:absolute;left:3970;top:52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43" stroked="t" o:allowincell="f" style="position:absolute;left:2362;top:81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4" stroked="t" o:allowincell="f" style="position:absolute;left:8418;top:81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8416;top:70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38095</wp:posOffset>
                </wp:positionH>
                <wp:positionV relativeFrom="paragraph">
                  <wp:posOffset>521335</wp:posOffset>
                </wp:positionV>
                <wp:extent cx="503555" cy="855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有异议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67.35pt;mso-wrap-distance-left:9.05pt;mso-wrap-distance-right:9.05pt;mso-wrap-distance-top:0pt;mso-wrap-distance-bottom:0pt;margin-top:41.05pt;mso-position-vertical-relative:text;margin-left:-19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80" w:right="1440" w:gutter="0" w:header="0" w:top="697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张玉朋</cp:lastModifiedBy>
  <cp:lastPrinted>2018-02-06T11:05:00Z</cp:lastPrinted>
  <dcterms:modified xsi:type="dcterms:W3CDTF">2018-02-27T03:29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