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邢农字</w:t>
      </w:r>
      <w:r>
        <w:rPr>
          <w:rFonts w:eastAsia="仿宋_GB2312" w:cs="仿宋_GB2312" w:ascii="仿宋_GB2312" w:hAnsi="仿宋_GB2312"/>
          <w:sz w:val="32"/>
          <w:szCs w:val="32"/>
        </w:rPr>
        <w:t>[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_GB2312" w:cs="宋体"/>
          <w:sz w:val="44"/>
          <w:szCs w:val="44"/>
        </w:rPr>
      </w:pPr>
      <w:r>
        <w:rPr>
          <w:rFonts w:eastAsia="仿宋_GB2312"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邢台市农业局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征集农业物联网应用示范基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、区）农业局：</w:t>
      </w:r>
    </w:p>
    <w:p>
      <w:pPr>
        <w:pStyle w:val="Normal"/>
        <w:ind w:firstLine="606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贯彻落实乡村振兴战略，加快推动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代农业发展，促进互联网创新成果与现代农业深度融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《邢台市农业局关于推进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代农业行动的实施意见》（邢农字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要求，经研究决定，现面向全市征集农业物联网应用示范基地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事宜通知如下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06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征集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田种植、设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蔬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畜禽水产养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行业，已运用农业物联网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代农业示范区（园）、农业科技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型龙头企业、农业合作社、家庭农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均可申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单位需填写《邢台市农业物联网应用示范基地申报书》，并附照片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6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各县精心组织、认真筛选，推介能够代表本地物联网应用成果的典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申报材料经县（市、区）农业局审核盖章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前报至市农业局信息中心（电子版同时报送）。信息中心将组织专家对各县报送的材料进行集中审核，评选出市级农业物联网应用示范基地。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张玉朋  葛瑞娟</w:t>
      </w:r>
    </w:p>
    <w:p>
      <w:pPr>
        <w:pStyle w:val="Normal"/>
        <w:numPr>
          <w:ilvl w:val="0"/>
          <w:numId w:val="0"/>
        </w:numPr>
        <w:ind w:left="0" w:firstLine="604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160455  </w:t>
      </w:r>
    </w:p>
    <w:p>
      <w:pPr>
        <w:pStyle w:val="Normal"/>
        <w:numPr>
          <w:ilvl w:val="0"/>
          <w:numId w:val="0"/>
        </w:numPr>
        <w:ind w:left="0" w:firstLine="604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xtsxxzx@163.com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邢台市农业物联网应用示范基地申报书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邢台市农业局</w:t>
      </w:r>
    </w:p>
    <w:p>
      <w:pPr>
        <w:pStyle w:val="Normal"/>
        <w:spacing w:lineRule="exact" w:line="560"/>
        <w:ind w:right="453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邢台市农业物联网应用示范基地申报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883"/>
        <w:gridCol w:w="1701"/>
        <w:gridCol w:w="2811"/>
        <w:gridCol w:w="24"/>
        <w:gridCol w:w="6"/>
        <w:gridCol w:w="6"/>
      </w:tblGrid>
      <w:tr>
        <w:trPr>
          <w:trHeight w:val="831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申报单位名称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主要负责人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联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系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人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单位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地址</w:t>
            </w:r>
          </w:p>
        </w:tc>
        <w:tc>
          <w:tcPr>
            <w:tcW w:w="7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1"/>
                <w:szCs w:val="21"/>
              </w:rPr>
              <w:t>申报单位基本情况：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（介绍本单位基本情况）</w:t>
            </w:r>
          </w:p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1"/>
                <w:szCs w:val="21"/>
              </w:rPr>
              <w:t>申报理由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从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物联网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基础条件、应用情况、亮点描述、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效益分析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四个方面阐述，字数不少于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字。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both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jc w:val="both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89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申报主体郑重申明：</w:t>
            </w:r>
          </w:p>
          <w:p>
            <w:pPr>
              <w:pStyle w:val="Normal"/>
              <w:widowControl/>
              <w:spacing w:lineRule="atLeast" w:line="360" w:before="90" w:after="180"/>
              <w:ind w:firstLine="772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对本申报材料的真实性负责。</w:t>
            </w:r>
          </w:p>
          <w:p>
            <w:pPr>
              <w:pStyle w:val="Normal"/>
              <w:widowControl/>
              <w:spacing w:lineRule="atLeast" w:line="360" w:before="90" w:after="180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ind w:firstLine="2992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负责人：     （单位公章）</w:t>
            </w:r>
          </w:p>
          <w:p>
            <w:pPr>
              <w:pStyle w:val="Normal"/>
              <w:widowControl/>
              <w:spacing w:lineRule="atLeast" w:line="360" w:before="90" w:after="180"/>
              <w:ind w:firstLine="4343"/>
              <w:jc w:val="center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年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 xml:space="preserve">  月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 xml:space="preserve"> 日</w:t>
            </w:r>
          </w:p>
        </w:tc>
      </w:tr>
      <w:tr>
        <w:trPr/>
        <w:tc>
          <w:tcPr>
            <w:tcW w:w="89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eastAsia="zh-CN"/>
              </w:rPr>
              <w:t>县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（区、市）农业行政主管部门意见：</w:t>
            </w:r>
          </w:p>
          <w:p>
            <w:pPr>
              <w:pStyle w:val="Normal"/>
              <w:widowControl/>
              <w:spacing w:lineRule="atLeast" w:line="360" w:before="90" w:after="18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 w:before="90" w:after="180"/>
              <w:ind w:firstLine="4632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负责人：     （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公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章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60" w:before="90" w:after="180"/>
              <w:ind w:firstLine="5983"/>
              <w:jc w:val="lef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 xml:space="preserve">年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 xml:space="preserve"> 月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 xml:space="preserve">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AndChars" w:linePitch="30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tsxxzx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1-22T14:54:00Z</cp:lastPrinted>
  <dcterms:modified xsi:type="dcterms:W3CDTF">2018-11-22T06:54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